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Lutynia, dnia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imię i i nazwisko osoby składającej oświadczeni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adres zamieszka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OŚWIADCZENIE O ROZLICZANIU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ODATKU DOCHODOWEGO OD OSÓB FIZYCZNYCH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 URZĘDZIE SKARBOWYM W ŚRODZIE ŚLĄSKIEJ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imię i nazwisko dziec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wychowywane w jest w rodzinie, gdzie jedno/dwoje rodziców/opiekunów prawnych odprowadza podatek dochodowy od osób fizycznych w Urzędzie Skarbowym w Środzie Śląskiej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Jestem świadomy odpowiedzialności karnej za złożenie fałszywego oświadczen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ab/>
        <w:t>(podpis rodzica/opiekuna prawneg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łaściwe pod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3:30:00Z</dcterms:created>
  <dc:creator>Sekretariat2</dc:creator>
  <dc:description/>
  <cp:keywords/>
  <dc:language>en-US</dc:language>
  <cp:lastModifiedBy>Sekretariat2</cp:lastModifiedBy>
  <dcterms:modified xsi:type="dcterms:W3CDTF">2025-01-27T13:30:00Z</dcterms:modified>
  <cp:revision>2</cp:revision>
  <dc:subject/>
  <dc:title/>
</cp:coreProperties>
</file>